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餐厅服务高级技师</w:t>
      </w:r>
      <w:r>
        <w:rPr>
          <w:rFonts w:ascii="宋体;SimSun" w:hAnsi="宋体;SimSun" w:cs="宋体;SimSun"/>
          <w:b/>
          <w:kern w:val="0"/>
          <w:sz w:val="36"/>
          <w:szCs w:val="36"/>
        </w:rPr>
        <w:t>要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kern w:val="0"/>
          <w:sz w:val="28"/>
          <w:szCs w:val="28"/>
        </w:rPr>
        <w:t>宴会组织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能设计中西宴会菜单，完成不同类型宴会的食品供应，餐、酒用具的配备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人员的配备与落实等宴会组织与实施工作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能完成大型宴会餐台台面的设计，并进行合理的装点美化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能对餐厅内外设备、设施及陈设与布局进行合理设计、调整，达到美观、实用的要求，并利用花草等植物对餐厅环境进行美化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能设计富有时代特色的宴会布置格局，策划、组织中、西餐大型宴会活动及酒会、自助餐、冷餐会或各种命题的饮宴活动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能结合市场需求，开发、设计新的服务内容，以引导服务工作不断创新、发展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kern w:val="0"/>
          <w:sz w:val="28"/>
          <w:szCs w:val="28"/>
        </w:rPr>
        <w:t>餐厅管理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根据经营销售要求，组织、指挥服务人员完成销售指标，做好部门、人员协调工作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能适应市场发展需求，运用服务设备、设施，改善与创新服务方式，提高服务质量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能按季节、节日调整服务方式及服务供应品种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能鉴别餐饮产品及商品的一般质量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能正确制定饮食产品价格、准确计算饮食产品毛利率、准确计算宴会成本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）能指导服务人员正确使用及保养餐厅内的设备、设施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）能协调烹饪与服务的关系，开展高效益的经营与销售，能反馈消费信息，对菜肴制作提出合理化的改革与创新建议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）能分析、测量和改进服务产品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）能合理调配餐厅人员，创造最佳劳动效应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）设置服务接待大事记，能进行宴会档案管理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）能够进行市场需求预测，不断修订、调整经营计划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）能积极开发新市场，扩大销售量．保证完成经营利润指标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）能正确运用服务与消费的关系。制定相应营销策略，成功地推动市场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</w:t>
      </w:r>
      <w:r>
        <w:rPr>
          <w:rFonts w:ascii="宋体;SimSun" w:hAnsi="宋体;SimSun" w:cs="宋体;SimSun"/>
          <w:kern w:val="0"/>
          <w:sz w:val="28"/>
          <w:szCs w:val="28"/>
        </w:rPr>
        <w:t>公共关系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能及时、妥善处理服务、销售中出现的各种疑难问题及突发事件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能运用恰当的方式接待不同国家、不同民族、不同地区的顾客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kern w:val="0"/>
          <w:sz w:val="28"/>
          <w:szCs w:val="28"/>
        </w:rPr>
        <w:t>培训指导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能编制新员工培训计划，按培训目标要求，组织实施培训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能够对所管辖员工的日常工作进行指导，讲解关键的技术要领，亲自示范，言传身教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能撰写较高水平的论文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kern w:val="0"/>
          <w:sz w:val="28"/>
          <w:szCs w:val="28"/>
        </w:rPr>
        <w:t>外语应用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具有基本的外语会话能力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能够借助工具书查阅、翻译本专业资料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18:00Z</dcterms:created>
  <dc:creator>微软用户</dc:creator>
  <dc:description/>
  <dc:language>en-US</dc:language>
  <cp:lastModifiedBy>admin</cp:lastModifiedBy>
  <dcterms:modified xsi:type="dcterms:W3CDTF">2015-03-12T01:18:00Z</dcterms:modified>
  <cp:revision>2</cp:revision>
  <dc:subject/>
  <dc:title/>
</cp:coreProperties>
</file>