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客房服务</w:t>
      </w:r>
      <w:r>
        <w:rPr>
          <w:rFonts w:ascii="宋体;SimSun" w:hAnsi="宋体;SimSun" w:cs="宋体;SimSun"/>
          <w:b/>
          <w:kern w:val="0"/>
          <w:sz w:val="44"/>
          <w:szCs w:val="44"/>
        </w:rPr>
        <w:t>高级</w:t>
      </w:r>
      <w:r>
        <w:rPr>
          <w:rFonts w:ascii="宋体;SimSun" w:hAnsi="宋体;SimSun" w:cs="宋体;SimSun"/>
          <w:b/>
          <w:kern w:val="0"/>
          <w:sz w:val="44"/>
          <w:szCs w:val="44"/>
        </w:rPr>
        <w:t>技师</w:t>
      </w:r>
      <w:r>
        <w:rPr>
          <w:rFonts w:ascii="宋体;SimSun" w:hAnsi="宋体;SimSun" w:cs="宋体;SimSun"/>
          <w:b/>
          <w:kern w:val="0"/>
          <w:sz w:val="44"/>
          <w:szCs w:val="44"/>
        </w:rPr>
        <w:t>要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迎客服务与管理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够正确制定人员计划及物品准备计划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能够根据需要对各种物品的配置及摆放提出设计意见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协调客房服务员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能结合市场需求，开发、设计新的服务内容，以引导服务工作不断创新、发展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对客服务与管理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编制清洁、整理客房的程序与标准，并组织控制与实施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正确制定客房清洁程序与标准并组织实施检查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设计各类客房的布置方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能够制定客房清洁与检查的各种表格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能够掌握客房清洁设备的性能及使用方法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能够根据宾客的级别制定接待方案，协调员工为宾客服务，独立处理宾客接待中存在的问题并采取相应的解决方法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kern w:val="0"/>
          <w:sz w:val="28"/>
          <w:szCs w:val="28"/>
        </w:rPr>
        <w:t>沟通与协调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正确协调与其他部门的关系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妥善处理客人的疑难问题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(3)</w:t>
      </w:r>
      <w:r>
        <w:rPr>
          <w:rFonts w:ascii="宋体;SimSun" w:hAnsi="宋体;SimSun" w:cs="宋体;SimSun"/>
          <w:kern w:val="0"/>
          <w:sz w:val="28"/>
          <w:szCs w:val="28"/>
        </w:rPr>
        <w:t>能正确运用服务与消费的关系。制定相应营销策略，成功地推动市场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</w:rPr>
        <w:t>客房管理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根据客房用品运转情况确定储存量、提供客房用品申购要求、检查客房用品质量，保证客房标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对所管辖员工的日常工作进行指导，讲解关键的技术要领，亲自示范，言传身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kern w:val="0"/>
          <w:sz w:val="28"/>
          <w:szCs w:val="28"/>
        </w:rPr>
        <w:t>培训指导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能编制新员工培训计划，按培训目标要求，组织实施培训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对所管辖员工的日常工作进行指导，讲解关键的技术要领，亲自示范，言传身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能撰写较高水平的论文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kern w:val="0"/>
          <w:sz w:val="28"/>
          <w:szCs w:val="28"/>
        </w:rPr>
        <w:t>外语应用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具有基本的外语会话能力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能够借助工具书查阅、翻译本专业资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17:00Z</dcterms:created>
  <dc:creator>admin</dc:creator>
  <dc:description/>
  <dc:language>en-US</dc:language>
  <cp:lastModifiedBy>admin</cp:lastModifiedBy>
  <dcterms:modified xsi:type="dcterms:W3CDTF">2015-03-12T01:18:00Z</dcterms:modified>
  <cp:revision>1</cp:revision>
  <dc:subject/>
  <dc:title/>
</cp:coreProperties>
</file>