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4"/>
        </w:rPr>
        <w:t>教师外其他系列晋升中级职称评审指标体系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1434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0"/>
        <w:gridCol w:w="2645"/>
        <w:gridCol w:w="7971"/>
        <w:gridCol w:w="1106"/>
        <w:gridCol w:w="938"/>
      </w:tblGrid>
      <w:tr>
        <w:trPr>
          <w:trHeight w:val="4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部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想素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 w:ascii="黑体;SimHei" w:hAnsi="黑体;SimHei"/>
                <w:sz w:val="18"/>
              </w:rPr>
              <w:t>15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每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总支（支部）、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①  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ind w:left="360" w:hanging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校级优秀教师、优秀教育工作者、优秀共产党员、优秀党务工作者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育人工作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任期内积极参与管理工作，担任班主任、辅导员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年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校级优秀班主任、优秀辅导员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岗位履职能力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工作作风评价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上一年机关工作作风评议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20</w:t>
            </w:r>
            <w:r>
              <w:rPr>
                <w:rFonts w:ascii="黑体;SimHei" w:hAnsi="黑体;SimHei" w:eastAsia="黑体;SimHei"/>
                <w:b/>
                <w:sz w:val="18"/>
              </w:rPr>
              <w:t>分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总支（支部）配合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2.2</w:t>
            </w:r>
            <w:r>
              <w:rPr>
                <w:rFonts w:ascii="黑体;SimHei" w:hAnsi="黑体;SimHei" w:eastAsia="黑体;SimHei"/>
                <w:sz w:val="18"/>
              </w:rPr>
              <w:t xml:space="preserve">本职工作 </w:t>
            </w:r>
            <w:r>
              <w:rPr>
                <w:rFonts w:eastAsia="黑体;SimHei" w:ascii="黑体;SimHei" w:hAnsi="黑体;SimHei"/>
                <w:sz w:val="18"/>
              </w:rPr>
              <w:t>2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工作满意度测评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 xml:space="preserve">分  </w:t>
            </w:r>
            <w:r>
              <w:rPr>
                <w:rFonts w:ascii="黑体;SimHei" w:hAnsi="黑体;SimHei" w:cs="宋体;SimSun" w:eastAsia="黑体;SimHei"/>
                <w:sz w:val="18"/>
              </w:rPr>
              <w:t>（测评范围为本单位，人数不少于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人。）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</w:rPr>
              <w:t>）上一年部门绩效考核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>分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质管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研能力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5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立项教研教改重点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市级立项教研教改课题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校级资助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市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校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论文、专著、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)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会议论文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省级期刊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题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292" w:leader="none"/>
                <w:tab w:val="left" w:pos="3642" w:leader="none"/>
              </w:tabs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 ①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每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③发明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                   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获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10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奖励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政府哲学社科奖同科技进步奖）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及以上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级科技进步三等奖，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教学、科研成果一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三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获奖论文省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市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校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对应一二三等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合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 w:ascii="黑体;SimHei" w:hAnsi="黑体;SimHei"/>
                <w:sz w:val="18"/>
              </w:rPr>
              <w:t>10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；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spacing w:lineRule="exact" w:line="200"/>
        <w:ind w:firstLine="720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黑体;SimHei" w:hAnsi="黑体;SimHei" w:eastAsia="黑体;SimHei"/>
          <w:b/>
          <w:sz w:val="18"/>
          <w:szCs w:val="18"/>
        </w:rPr>
        <w:t>论文只有第一作者计分，其他作者均不计分。增刊、内刊、专辑、论文集上的论文不算分。会议论文不计分。</w:t>
      </w:r>
    </w:p>
    <w:sectPr>
      <w:type w:val="nextPage"/>
      <w:pgSz w:orient="landscape" w:w="16838" w:h="11906"/>
      <w:pgMar w:left="851" w:right="102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1:00Z</dcterms:created>
  <dc:creator>rsc</dc:creator>
  <dc:description/>
  <dc:language>en-US</dc:language>
  <cp:lastModifiedBy>lenovo</cp:lastModifiedBy>
  <cp:lastPrinted>2014-02-21T09:10:00Z</cp:lastPrinted>
  <dcterms:modified xsi:type="dcterms:W3CDTF">2015-12-11T07:11:00Z</dcterms:modified>
  <cp:revision>2</cp:revision>
  <dc:subject/>
  <dc:title>教师系列晋升高职考核评审指标体系</dc:title>
</cp:coreProperties>
</file>